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NANOELECTRONICS</w:t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NT302</w:t>
        <w:tab/>
        <w:tab/>
        <w:tab/>
        <w:tab/>
        <w:tab/>
        <w:t xml:space="preserve">             </w:t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umerate the physical limits of micro – and nanoelectronics addressing briefly on topics like device dimensions, chip area, power dissipation density, parameter spread and social constraint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Discuss the principles of SET featuring the schematic diagram, physical conditions, SET logic circuits and applications of SET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 xml:space="preserve">Write short notes on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.</w:t>
        <w:tab/>
        <w:t xml:space="preserve">Quantum cellular automata. </w:t>
        <w:tab/>
        <w:t>b.</w:t>
        <w:tab/>
        <w:t xml:space="preserve"> Short channel devices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Discuss about superconducting devices and their applications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Explain briefly the Resonant – tunnelling devices and their applications in circuit design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Discuss about compound semiconductor devices and their applications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What is meant by vertical structures and horizontal structures? Mention the tools used and discuss the basic processes in the lithographic fabrication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a.</w:t>
        <w:tab/>
        <w:t xml:space="preserve">Write briefly about semiconducting oxide gas sensors featuring the principles of </w:t>
        <w:tab/>
        <w:t>operation, fabrication, sensitivity, advantages and limitations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Give a brief account of the e-nose system and the sensor employed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Define Surface Acoustic Wave and Interdigital Transducer.  List the types of SAW devices and explain the SAW bandpass filter applications in telecommunication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247</Words>
  <Characters>1408</Characters>
  <CharactersWithSpaces>165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7T03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